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</w:t>
      </w:r>
      <w:bookmarkStart w:id="0" w:name="_Hlk202433744"/>
      <w:r>
        <w:rPr>
          <w:rFonts w:cs="PT Astra Serif" w:ascii="PT Astra Serif" w:hAnsi="PT Astra Serif"/>
          <w:sz w:val="28"/>
          <w:szCs w:val="28"/>
        </w:rPr>
        <w:t>внесении изменений</w:t>
      </w:r>
    </w:p>
    <w:p>
      <w:pPr>
        <w:pStyle w:val="ConsPlusNormal"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остановление администрации </w:t>
      </w:r>
    </w:p>
    <w:p>
      <w:pPr>
        <w:pStyle w:val="ConsPlusNormal"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01.2025 № 3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End w:id="0"/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Трудов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ской округ город Тула администрация города Тулы </w:t>
      </w:r>
      <w:r>
        <w:rPr>
          <w:rFonts w:eastAsia="Calibri" w:cs="Times New Roman" w:ascii="PT Astra Serif" w:hAnsi="PT Astra Serif"/>
          <w:color w:val="000000"/>
          <w:sz w:val="28"/>
          <w:szCs w:val="28"/>
          <w:lang w:eastAsia="en-US"/>
        </w:rPr>
        <w:t>ПОСТАНОВЛЯЕТ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твердить изменения, которые вносятся в постановление администрации города Тула от 15.01.2025 № 3 «Об утверждении</w:t>
      </w:r>
      <w:r>
        <w:rPr>
          <w:rFonts w:eastAsia="Calibri" w:cs="Times New Roman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Положения              об условиях оплаты труда работников муниципального бюджетного учреждения «Тулагорсвет» (приложение)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.</w:t>
        <w:tab/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3.</w:t>
        <w:tab/>
        <w:t>Постановление вступает в силу 1 октября 2025 года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Глава администрации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города Тулы </w:t>
        <w:tab/>
        <w:tab/>
        <w:tab/>
        <w:tab/>
        <w:tab/>
        <w:tab/>
        <w:tab/>
        <w:t>И.И. Беспалов</w:t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righ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ложение к постановлению</w:t>
      </w:r>
    </w:p>
    <w:p>
      <w:pPr>
        <w:pStyle w:val="ConsPlusNormal"/>
        <w:ind w:left="709" w:hanging="0"/>
        <w:jc w:val="righ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дминистрации города Тулы</w:t>
      </w:r>
    </w:p>
    <w:p>
      <w:pPr>
        <w:pStyle w:val="ConsPlusNormal"/>
        <w:ind w:left="709" w:hanging="0"/>
        <w:jc w:val="righ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т ______________ № _________</w:t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center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Изменения, которые вносятся в постановление администрации </w:t>
        <w:br/>
        <w:t>города Тула от 15.01.2025 № 3 «Об утверждении Положения об условиях оплаты труда работников муниципального бюджетного учреждения «Тулагорсвет»</w:t>
      </w:r>
    </w:p>
    <w:p>
      <w:pPr>
        <w:pStyle w:val="ConsPlusNormal"/>
        <w:ind w:left="709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приложении к постановлению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bookmarkStart w:id="1" w:name="_Hlk202435043"/>
      <w:r>
        <w:rPr>
          <w:rFonts w:cs="PT Astra Serif" w:ascii="PT Astra Serif" w:hAnsi="PT Astra Serif"/>
          <w:bCs/>
          <w:sz w:val="28"/>
          <w:szCs w:val="28"/>
        </w:rPr>
        <w:t xml:space="preserve">1) таблицы пункта 3 раздела 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bCs/>
          <w:sz w:val="28"/>
          <w:szCs w:val="28"/>
        </w:rPr>
        <w:t xml:space="preserve"> изложить в новой редакции: </w:t>
      </w:r>
      <w:bookmarkEnd w:id="1"/>
    </w:p>
    <w:p>
      <w:pPr>
        <w:pStyle w:val="ConsPlusNormal"/>
        <w:ind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9"/>
        <w:gridCol w:w="3824"/>
      </w:tblGrid>
      <w:tr>
        <w:trPr>
          <w:trHeight w:val="89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олжности по уровням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змер оклада, руб.</w:t>
            </w:r>
          </w:p>
        </w:tc>
      </w:tr>
      <w:tr>
        <w:trPr>
          <w:trHeight w:val="125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КГ «Общеотраслевые должности служащих первого уровня»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84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5096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КГ «Общеотраслевые должности служащих второго уровня»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417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204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565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9992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9756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КГ «Общеотраслевые должности служащих третьего уровня»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9305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086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23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843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4665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КГ «Общеотраслевые должности служащих четвертого уровня»</w:t>
            </w:r>
          </w:p>
        </w:tc>
      </w:tr>
      <w:tr>
        <w:trPr>
          <w:trHeight w:val="17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3624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4143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6350</w:t>
            </w:r>
          </w:p>
        </w:tc>
      </w:tr>
    </w:tbl>
    <w:p>
      <w:pPr>
        <w:pStyle w:val="ConsPlusNormal"/>
        <w:ind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3902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змер оклада, руб.</w:t>
            </w:r>
          </w:p>
        </w:tc>
      </w:tr>
      <w:tr>
        <w:trPr>
          <w:trHeight w:val="46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истемный администратор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080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пециалист по безопасности дорожного движени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236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пециалист по закупкам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204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771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пециалист по материально-техническому обеспечению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236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женер по гражданской обороне и чрезвычайным ситуациям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771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женер по телекоммуникациям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5977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женер по инвентаризации сетей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204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Инженер по КИП и светодиодному оборудованию 2 категории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0860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Инженер-проектировщик 1 категории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771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ший специалист по закупкам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579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Заместитель начальника службы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4665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4665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сектор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9756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3624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службы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4143</w:t>
            </w:r>
          </w:p>
        </w:tc>
      </w:tr>
    </w:tbl>
    <w:p>
      <w:pPr>
        <w:pStyle w:val="ConsPlusNormal"/>
        <w:ind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2) таблицы пункта 9 раздела 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bCs/>
          <w:sz w:val="28"/>
          <w:szCs w:val="28"/>
        </w:rPr>
        <w:t xml:space="preserve"> изложить в новой редакции:</w:t>
      </w:r>
    </w:p>
    <w:p>
      <w:pPr>
        <w:pStyle w:val="ConsPlusNormal"/>
        <w:ind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3"/>
        <w:gridCol w:w="3851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валификационные уровн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змер оклада, руб.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КГ «Общеотраслевые профессии рабочих первого уровня»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9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841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КГ «Общеотраслевые профессии рабочих второго уровня»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7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90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5295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559</w:t>
            </w:r>
          </w:p>
        </w:tc>
      </w:tr>
    </w:tbl>
    <w:p>
      <w:pPr>
        <w:pStyle w:val="ConsPlusNormal"/>
        <w:ind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0"/>
        <w:gridCol w:w="2434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клад, руб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Электромонтер 1 разря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0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Электромонтер 3 разря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41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Электромонтер оперативно-диспетчерской службы, службы по обслуживанию АСУ и контроля НО, световых фейерверков, часовых установок и измерений 4 разря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57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Электромонтер строительно-монтажного участка 4 разря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51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Электромонтер оперативно-диспетчерской службы, службы по обслуживанию АСУ и контроля НО, световых фейерверков, часовых установок и измерений 5 разря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70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Электромонтер строительно-монтажного участка 5 разря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61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Электромонтер-электронщик 5 разря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88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Электрогазосварщик 5 разря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51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одитель специального автомобил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08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одитель грузового автомобил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91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одитель легкового автомобил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183</w:t>
            </w:r>
          </w:p>
        </w:tc>
      </w:tr>
    </w:tbl>
    <w:p>
      <w:pPr>
        <w:pStyle w:val="ConsPlusNormal"/>
        <w:ind w:hanging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ind w:left="709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74" w:hanging="79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56601&amp;date=05.11.2024" TargetMode="External"/><Relationship Id="rId3" Type="http://schemas.openxmlformats.org/officeDocument/2006/relationships/hyperlink" Target="https://login.consultant.ru/link/?req=doc&amp;base=LAW&amp;n=156906&amp;date=05.11.2024" TargetMode="External"/><Relationship Id="rId4" Type="http://schemas.openxmlformats.org/officeDocument/2006/relationships/hyperlink" Target="https://login.consultant.ru/link/?req=doc&amp;base=RLAW067&amp;n=56469&amp;date=05.11.202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38:00Z</dcterms:created>
  <dc:creator>Радецкая</dc:creator>
  <dc:description/>
  <cp:keywords/>
  <dc:language>en-US</dc:language>
  <cp:lastModifiedBy>Волкова Ирина Анатольевна</cp:lastModifiedBy>
  <cp:lastPrinted>2025-09-08T10:18:00Z</cp:lastPrinted>
  <dcterms:modified xsi:type="dcterms:W3CDTF">2025-09-10T11:24:00Z</dcterms:modified>
  <cp:revision>4</cp:revision>
  <dc:subject/>
  <dc:title/>
</cp:coreProperties>
</file>